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90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Атаман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Атаман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Атаман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ыченкову Ирину Станиславовну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линского Геннадия Зеоньевич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каха Галину Владимировну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ленцова Александра Васильевич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евого Павела Михайлович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бенко Александра Николаевич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ймак Алексея Петрович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нько Сергея Михайлович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дькин Леонтия Александрович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ченко Ирину Олеговн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ом Геннадия Геннадиевич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щ Капитолину Михайловну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льцеву Ольгу Владимировну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ховского Дмитрия Николаевич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льжевскую Марию Анатольев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17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4T11:34:00Z</dcterms:modified>
  <cp:revision>5</cp:revision>
  <dc:subject/>
  <dc:title>Территориальная избирательная комиссия</dc:title>
</cp:coreProperties>
</file>